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32"/>
          <w:lang w:val="en-US"/>
        </w:rPr>
      </w:pPr>
      <w:r>
        <w:rPr>
          <w:rFonts w:cs="Times New Roman" w:ascii="Times New Roman" w:hAnsi="Times New Roman"/>
          <w:sz w:val="32"/>
          <w:lang w:val="en-US"/>
        </w:rPr>
        <w:t>Uma Reversão na Teoria da Informação.</w:t>
      </w:r>
    </w:p>
    <w:p>
      <w:pPr>
        <w:pStyle w:val="Normal"/>
        <w:widowControl w:val="false"/>
        <w:rPr>
          <w:rFonts w:ascii="Times New Roman" w:hAnsi="Times New Roman" w:cs="Times New Roman"/>
          <w:b/>
          <w:b/>
          <w:sz w:val="24"/>
          <w:lang w:val="en-US"/>
        </w:rPr>
      </w:pPr>
      <w:r>
        <w:rPr>
          <w:rFonts w:cs="Times New Roman" w:ascii="Times New Roman" w:hAnsi="Times New Roman"/>
          <w:b/>
          <w:sz w:val="24"/>
          <w:lang w:val="en-US"/>
        </w:rPr>
        <w:t>Panagiotes S. Anastasyades</w:t>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p>
      <w:pPr>
        <w:pStyle w:val="Heading1"/>
        <w:widowControl w:val="false"/>
        <w:rPr>
          <w:rFonts w:ascii="Times New Roman" w:hAnsi="Times New Roman" w:cs="Times New Roman"/>
          <w:lang w:val="en-US"/>
        </w:rPr>
      </w:pPr>
      <w:r>
        <w:rPr>
          <w:rFonts w:cs="Times New Roman" w:ascii="Times New Roman" w:hAnsi="Times New Roman"/>
          <w:lang w:val="en-US"/>
        </w:rPr>
        <w:t>O Abstrato</w:t>
      </w:r>
    </w:p>
    <w:p>
      <w:pPr>
        <w:pStyle w:val="Normal"/>
        <w:rPr>
          <w:rFonts w:ascii="Times New Roman" w:hAnsi="Times New Roman" w:cs="Times New Roman"/>
          <w:lang w:val="en-US"/>
        </w:rPr>
      </w:pPr>
      <w:r>
        <w:rPr>
          <w:rFonts w:cs="Times New Roman" w:ascii="Times New Roman" w:hAnsi="Times New Roman"/>
          <w:lang w:val="en-US"/>
        </w:rPr>
      </w:r>
    </w:p>
    <w:p>
      <w:pPr>
        <w:pStyle w:val="TextBody"/>
        <w:widowControl w:val="false"/>
        <w:rPr/>
      </w:pPr>
      <w:r>
        <w:rPr>
          <w:rFonts w:cs="Times New Roman" w:ascii="Times New Roman" w:hAnsi="Times New Roman"/>
          <w:sz w:val="20"/>
          <w:lang w:val="en-US"/>
        </w:rPr>
        <w:t>O fim da era industrial está coincidindo com o início da Cultura Globalizada e Social  da Informação como o novo modelo de organização econômica e social para o planeta. Esta nova ordem está virando de cabeça para baixo a maneira de como o homem moderno concebia o trabalho e, desta revolução, projeta</w:t>
      </w:r>
      <w:r>
        <w:rPr>
          <w:rFonts w:cs="Times New Roman" w:ascii="Times New Roman" w:hAnsi="Times New Roman"/>
          <w:b w:val="false"/>
          <w:sz w:val="20"/>
          <w:lang w:val="en-US"/>
        </w:rPr>
        <w:t xml:space="preserve"> como será a ética d</w:t>
      </w:r>
      <w:r>
        <w:rPr>
          <w:rFonts w:cs="Times New Roman" w:ascii="Times New Roman" w:hAnsi="Times New Roman"/>
          <w:sz w:val="20"/>
          <w:lang w:val="en-US"/>
        </w:rPr>
        <w:t xml:space="preserve">o relacionamento social. A base funcional do novo modelo é </w:t>
      </w:r>
      <w:r>
        <w:rPr>
          <w:rFonts w:cs="Times New Roman" w:ascii="Times New Roman" w:hAnsi="Times New Roman"/>
          <w:b w:val="false"/>
          <w:sz w:val="20"/>
          <w:lang w:val="en-US"/>
        </w:rPr>
        <w:t>apoiada</w:t>
      </w:r>
      <w:r>
        <w:rPr>
          <w:rFonts w:cs="Times New Roman" w:ascii="Times New Roman" w:hAnsi="Times New Roman"/>
          <w:sz w:val="20"/>
          <w:lang w:val="en-US"/>
        </w:rPr>
        <w:t xml:space="preserve"> no esforço de formulação de uma nova teoria</w:t>
      </w:r>
      <w:r>
        <w:rPr>
          <w:rFonts w:cs="Times New Roman" w:ascii="Times New Roman" w:hAnsi="Times New Roman"/>
          <w:b w:val="false"/>
          <w:sz w:val="20"/>
          <w:lang w:val="en-US"/>
        </w:rPr>
        <w:t xml:space="preserve"> de convivência</w:t>
      </w:r>
      <w:r>
        <w:rPr>
          <w:rFonts w:cs="Times New Roman" w:ascii="Times New Roman" w:hAnsi="Times New Roman"/>
          <w:sz w:val="20"/>
          <w:lang w:val="en-US"/>
        </w:rPr>
        <w:t xml:space="preserve">, baseada na reversão violenta da relação básica existente entre o homem e a informação e a isola como um dos componentes para a criação de uma realidade - nova e eletrônica. O objetivo da formulação da teoria reversa é uma contribuição efetiva para novas definições, </w:t>
      </w:r>
      <w:r>
        <w:rPr>
          <w:rFonts w:cs="Times New Roman" w:ascii="Times New Roman" w:hAnsi="Times New Roman"/>
          <w:b w:val="false"/>
          <w:sz w:val="20"/>
          <w:lang w:val="en-US"/>
        </w:rPr>
        <w:t>validando como verdadeira</w:t>
      </w:r>
      <w:r>
        <w:rPr>
          <w:rFonts w:cs="Times New Roman" w:ascii="Times New Roman" w:hAnsi="Times New Roman"/>
          <w:sz w:val="20"/>
          <w:lang w:val="en-US"/>
        </w:rPr>
        <w:t xml:space="preserve"> a procura de uma nova concepção para</w:t>
      </w:r>
      <w:r>
        <w:rPr>
          <w:rFonts w:cs="Times New Roman" w:ascii="Times New Roman" w:hAnsi="Times New Roman"/>
          <w:b w:val="false"/>
          <w:sz w:val="20"/>
          <w:lang w:val="en-US"/>
        </w:rPr>
        <w:t xml:space="preserve"> a</w:t>
      </w:r>
      <w:r>
        <w:rPr>
          <w:rFonts w:cs="Times New Roman" w:ascii="Times New Roman" w:hAnsi="Times New Roman"/>
          <w:sz w:val="20"/>
          <w:lang w:val="en-US"/>
        </w:rPr>
        <w:t xml:space="preserve"> emergente sociedade da informação.</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Tendo como questão básica a aplicação empírica desta teoria reversa, iremos examinar um caso de estudo baseado no exemplo de uma biblioteca digital.</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t>Introdução</w:t>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p>
      <w:pPr>
        <w:pStyle w:val="TextBody"/>
        <w:widowControl w:val="false"/>
        <w:rPr/>
      </w:pPr>
      <w:r>
        <w:rPr>
          <w:rFonts w:cs="Times New Roman" w:ascii="Times New Roman" w:hAnsi="Times New Roman"/>
          <w:sz w:val="20"/>
          <w:lang w:val="en-US"/>
        </w:rPr>
        <w:t>Dentro de um ponto de vista acadêmico, informação</w:t>
      </w:r>
      <w:r>
        <w:rPr>
          <w:rFonts w:cs="Times New Roman" w:ascii="Times New Roman" w:hAnsi="Times New Roman"/>
          <w:b w:val="false"/>
          <w:sz w:val="20"/>
          <w:lang w:val="en-US"/>
        </w:rPr>
        <w:t xml:space="preserve"> é um dado, processado</w:t>
      </w:r>
      <w:r>
        <w:rPr>
          <w:rFonts w:cs="Times New Roman" w:ascii="Times New Roman" w:hAnsi="Times New Roman"/>
          <w:sz w:val="20"/>
          <w:lang w:val="en-US"/>
        </w:rPr>
        <w:t xml:space="preserve"> e organizado de forma a ser rapidamente utilizado, estando sempre ao nosso alcance. Sob um ponto de vista de negócios, podemos definir a informação como um corpo de dados que uma companhia necessita</w:t>
      </w:r>
      <w:r>
        <w:rPr>
          <w:rFonts w:cs="Times New Roman" w:ascii="Times New Roman" w:hAnsi="Times New Roman"/>
          <w:b w:val="false"/>
          <w:sz w:val="20"/>
          <w:lang w:val="en-US"/>
        </w:rPr>
        <w:t xml:space="preserve"> </w:t>
      </w:r>
      <w:r>
        <w:rPr>
          <w:rFonts w:cs="Times New Roman" w:ascii="Times New Roman" w:hAnsi="Times New Roman"/>
          <w:sz w:val="20"/>
          <w:lang w:val="en-US"/>
        </w:rPr>
        <w:t>no sentido de se organizar</w:t>
      </w:r>
      <w:r>
        <w:rPr>
          <w:rFonts w:cs="Times New Roman" w:ascii="Times New Roman" w:hAnsi="Times New Roman"/>
          <w:b w:val="false"/>
          <w:sz w:val="20"/>
          <w:lang w:val="en-US"/>
        </w:rPr>
        <w:t xml:space="preserve"> financeiramente</w:t>
      </w:r>
      <w:r>
        <w:rPr>
          <w:rFonts w:cs="Times New Roman" w:ascii="Times New Roman" w:hAnsi="Times New Roman"/>
          <w:sz w:val="20"/>
          <w:lang w:val="en-US"/>
        </w:rPr>
        <w:t xml:space="preserve"> perante as demandas do mercado, satisfazendo todas as necessidades, tanto em forma standard quanto</w:t>
      </w:r>
      <w:r>
        <w:rPr>
          <w:rFonts w:cs="Times New Roman" w:ascii="Times New Roman" w:hAnsi="Times New Roman"/>
          <w:b w:val="false"/>
          <w:sz w:val="20"/>
          <w:lang w:val="en-US"/>
        </w:rPr>
        <w:t xml:space="preserve"> com o uso da criatividade</w:t>
      </w:r>
      <w:r>
        <w:rPr>
          <w:rFonts w:cs="Times New Roman" w:ascii="Times New Roman" w:hAnsi="Times New Roman"/>
          <w:sz w:val="20"/>
          <w:lang w:val="en-US"/>
        </w:rPr>
        <w:t xml:space="preserve">, mantendo o objetivo proposto. O princípio desta nova teoria </w:t>
      </w:r>
      <w:r>
        <w:rPr>
          <w:rFonts w:cs="Times New Roman" w:ascii="Times New Roman" w:hAnsi="Times New Roman"/>
          <w:b w:val="false"/>
          <w:sz w:val="20"/>
          <w:lang w:val="en-US"/>
        </w:rPr>
        <w:t>já tem definida sua</w:t>
      </w:r>
      <w:r>
        <w:rPr>
          <w:rFonts w:cs="Times New Roman" w:ascii="Times New Roman" w:hAnsi="Times New Roman"/>
          <w:sz w:val="20"/>
          <w:lang w:val="en-US"/>
        </w:rPr>
        <w:t xml:space="preserve"> base matemática e cibernética.</w:t>
      </w:r>
    </w:p>
    <w:p>
      <w:pPr>
        <w:pStyle w:val="Normal"/>
        <w:widowControl w:val="false"/>
        <w:rPr>
          <w:rFonts w:ascii="Times New Roman" w:hAnsi="Times New Roman" w:cs="Times New Roman"/>
          <w:b/>
          <w:b/>
          <w:lang w:val="en-US"/>
        </w:rPr>
      </w:pPr>
      <w:r>
        <w:rPr>
          <w:rFonts w:cs="Times New Roman" w:ascii="Times New Roman" w:hAnsi="Times New Roman"/>
          <w:b/>
          <w:lang w:val="en-US"/>
        </w:rPr>
        <w:t xml:space="preserve">De um ponto de vista prático, podemos dizer que: </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 xml:space="preserve">A): Qualquer informação provém dos dados fornecidos por observações objetivas e subjetivas distintas, feitas por diferentes indivíduos, existindo entre elas um objeto/ obstáculo chamado SINAL. </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 xml:space="preserve">B): A Informação é canalizada para o que chamamos de canal de comunicação, adquirindo algumas características objetivas, como duração, tempo de permanência como fato, seu destino, etc. </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C): A informação é disponibilizada num arquivo de memória, assumindo o papel de conexão materializada entre dois ou mais indivíduos. (ver Teoria Matemática da Memória)</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 xml:space="preserve">Dentro deste senso estrito, informação é a mensagem com sua própria fonte, forma, armazenamento, espaço, comunicação – seu canal - e mecanismos. Tudo isso provoca uma avaliação válida e imediata, no processamento das componentes de um fato gerador, objetivo ou subjetivo.   </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O conteúdo básico da informação pode ser apresentado da seguinte forma:</w:t>
      </w:r>
    </w:p>
    <w:p>
      <w:pPr>
        <w:pStyle w:val="Normal"/>
        <w:widowControl w:val="false"/>
        <w:rPr>
          <w:rFonts w:ascii="Times New Roman" w:hAnsi="Times New Roman" w:cs="Times New Roman"/>
          <w:b/>
          <w:b/>
          <w:lang w:val="en-US"/>
        </w:rPr>
      </w:pPr>
      <w:r>
        <w:rPr>
          <w:rFonts w:cs="Times New Roman" w:ascii="Times New Roman" w:hAnsi="Times New Roman"/>
          <w:b/>
          <w:lang w:val="en-US"/>
        </w:rPr>
        <w:t>a): Velocidade – rapidez no acesso à informação procurada com perda de tempo mínima.</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b): Definição – A peça informativa, livre de erros, irá nos ajudar a projetar conclusões definitivas, descrevendo um fato específico, o seu caminho atual e o futuro.</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c): Objetividade – Quando uma peça de informação é o produto de correções transparentes de procedimentos,  é marcante a redução da possibilidade de erros subjetivos.</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d): Relatividade – O usuário colherá as informações no sentido de aplicá-las a uma situação real e existente.</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f): Totalidade – O usuário terá acesso a toda informação necessária a realização e implementação de sua proposta.</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g): up to date- Numa modificação sempre constante, a informação decresce de valor conforme o tempo em que ela ficou disponível e de como está disponibilidade é aproveitada pelos interessados. A viabilização imediata da informação pelos seus veículos de divulgação tem seu valor agregado em alta caso ela seja colocada a disposição do usuário assim que ele a necessite.</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 xml:space="preserve">A necessidade de analisar o conteúdo e o significado do termo informação é muito importante, desde que o primeiro passo metodológico seja o delinear claro dos componentes, os quais construirão um relacionamento super importante e desprovido do conceito tempo: o relacionamento entre homem e informação. </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Durante toda a história da humanidade e através de todas as idades históricas,  sempre foi normal o ser humano correr trás de fontes de informação, conhecimento e mercadológicas, dispostas em algum lugar do planeta. No sentido de obter produtos indispensáveis ou matérias- primas, o ser humano teve que se preocupar com o estudo da geografia, a qual foi pouco a pouco assumindo importância comercial através dos tempos.  Estes fatos determinaram um fluxo grande de pessoas em direção as fontes de recursos e de produção dos mesmos existentes em cada era,  contribuindo para o implemento do comércio e dos interesses de parte a parte sobre o escopo no qual todos dependiam e,  não só a soberania de países em desenvolvimento,  mas também o poder social, financeiro e político da emergente burguesia  mercantilista.</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Na nova idade em que começamos a viver,  o rápido desenvolvimento das comunicações e das tecnologias de informação  está criando um novo tipo de envolvimento: a análise assídua e continuada daquilo que poderá nos servir de fonte na procura de evoluções no comportamento básico do relacionamento entre o homem e a informação,  particularmente em relação ao seu próprio ciclo de vida – da criação à destruição.</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Baseados no contexto semântico descrito acima, a segunda seção desta pesquisa será focada na análise do conteúdo e do significado da informação na era industrial, através do registro da sua evolução em história e suas implicações no direcionamento,  para delinear a relação entre o homem e a informação no período descrito.  A terceira seção cobrirá a teoria na reversão do relacionamento básico entre homem e informação. E a última seção cobrirá as conclusões a que chegaremos e a previsão para prioridades futuras.</w:t>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t>Informação na Era Industrial</w:t>
      </w:r>
    </w:p>
    <w:p>
      <w:pPr>
        <w:pStyle w:val="TextBody"/>
        <w:widowControl w:val="false"/>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
        <w:widowControl w:val="false"/>
        <w:rPr>
          <w:rFonts w:ascii="Times New Roman" w:hAnsi="Times New Roman" w:cs="Times New Roman"/>
          <w:sz w:val="20"/>
          <w:lang w:val="en-US"/>
        </w:rPr>
      </w:pPr>
      <w:r>
        <w:rPr>
          <w:rFonts w:cs="Times New Roman" w:ascii="Times New Roman" w:hAnsi="Times New Roman"/>
          <w:sz w:val="20"/>
          <w:lang w:val="en-US"/>
        </w:rPr>
        <w:t>A evolução e a dinâmica da sociedade da informação é uma inter- relação do papel e do significado do termo “ informação”,  não apenas na existência e atividade das instituições financeiras, mas também em suas estruturas sócio- funcionais.  Não fiquemos pois tomados pela ilusão: há bem pouco tempo atrás, a informação estava circunscrita aos limites finitos do uso do papel. Em algum momento, esta mídia não foi utilizada em sua melhor possibilidade ou caminho. Por outro lado, o excesso ajudou na coleção de um pesadelo papeleiro, com os efeitos conhecidos e completamente burocráticos, tanto no setor público quanto no setor privado.</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A grande quantidade de documentos constantemente acumulada em lugares limitados para o armazenamento e catalogação, não apenas resultou numa busca mais rápida pela informação necessária, mas também fez este procedimento tornar- se problemático e completamente desprovido de eficiência. Era pensamento corrente nos primeiros escalões empresariais e de decisão, de que todo este procedimento fosse considerado uma necessidade estritamente burocrática.</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Os primeiros passos no sentido de automatizar partes de todo o procedimento, ao menos na área dos negócios, começaram com a elaboração de formulários de conteúdo e aparência específicos, os quais possibilitaram as empresas a não somente reduzir custos administrativos, incluídos na troca de certos documentos, mas determinou a seqüência de passos necessária para o desenvolvimento de várias outras tarefas.</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Uma grande adaptação de novidade pelo meio empresarial, ocorreu nos anos 60. Foi a utilização da informação não classificada no sentido de delinear regularmente o próprio status financeiro. No início dos anos 70, esta necessidade levou ao projeto e implementação do primeiro sistema de informações administrativas e/ ou de administração, o qual era distribuído a um número limitado de executivos ( um exemplo nacional foi o conhecido “Relatório Reservado” - Bíblia de nossos executivos da área financeira nos anos 70). Partindo deste ponto,  o significado e a relevância da informação em negócios para cada nível distinto de atividade gerencial,  começou a desempenhar um papel significativo e veio a ficar entendido que a organização, classificação e efetivo manejo de grandes e variados volumes de informação não- utilizada , era  uma vantagem incomparável em relação a concorrentes desinformados,  fosse na competição por novos mercados ou em vitórias nas concorrências públicas.</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t>Em decorrência deste fato conclusivo,  o final dos anos 70 vê o surgimento e a adoção dos Sistemas de Apoio à Decisão (DSS) e Sistemas de Informações Executivas (ESS), nos mais altos escalões de Gestão e Gerência, em vários segmentos e tipos de negócios.</w:t>
      </w:r>
    </w:p>
    <w:p>
      <w:pPr>
        <w:pStyle w:val="Corpodetexto2"/>
        <w:widowControl w:val="false"/>
        <w:rPr>
          <w:rFonts w:ascii="Times New Roman" w:hAnsi="Times New Roman" w:cs="Times New Roman"/>
          <w:sz w:val="20"/>
          <w:lang w:val="en-US"/>
        </w:rPr>
      </w:pPr>
      <w:r>
        <w:rPr>
          <w:rFonts w:cs="Times New Roman" w:ascii="Times New Roman" w:hAnsi="Times New Roman"/>
          <w:b w:val="false"/>
          <w:sz w:val="20"/>
          <w:lang w:val="en-US"/>
        </w:rPr>
        <w:t>O aumento em todos os níveis do uso de sistemas de informação nas relações comerciais dos anos 80, resultou num reajuste e na reengenharia da estrutura gerencial vigente, desde que os novos sistemas não só otimizaram os procedimentos existentes, como também trouxeram à baila, numa necessidade de mudanças organizacionais de tal forma que as empresas foram obrigadas a se ajustar ao novo cenário, criado pelos sistemas de informação.</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Bem no início dos anos 90, o desenvolvimento da tecnologia de redes e seus respectivos protocolos de comunicação, a evolução da análise de sistemas e das técnicas de programação, a criação de bancos de dados de alto desempenho e capacidade de armazenamento, o rápido desenvolvimento da capacidade computacional, o uso maciço do microcomputador, tanto em casa quanto no trabalho e, finalmente, o barateamento do hardware,  criaram uma nova dimensão nos dois ambientes, até então distintos para a maioria.</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Os sistemas de Informação tornaram-se uma parte integralizada da atividade empresarial, compreendendo as ferramentas necessárias para projetos, análises, previsões e apoio das decisões em todos os níveis da atividade empresarial, desde que a informação - agora em formato digital - é publicada em seus locais temporais e geográficos, viajando através de avenidas eletrônicas até ao usuário final, adquirindo um considerável valor agregado.</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A relação básica entre o homem e a informação na era industrial  pode ser vista como parte de um modelo econômico e social,  estruturado e aperfeiçoado durante a predominância desta atividade nas relações de trabalho, dentro de uma visão marxista do contexto. Ele foi sempre baseado nas limitações temporais e geográficas existentes até a implementação da nova ordem teletrônica. Outro fato para o qual temos que dirigir nossa atenção  é o esboço da relação básica entre homem e informação, segundo a metodologia do desenvolvimento no ciclo de vida de uma informação processada.</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A criação e o armazenamento de grandes volumes de informação sempre esteve relacionada com a acumulação de grandes quantidades de papel,  a partir de que, dentro de um período histórico, estas duas concepções eram idênticas. Armazenar informação em sua forma impressa era uma atividade difundida e cara,  desde que ela significava o envolvimento e a indisponibilidade,  para outros fins, de grandes recintos para o armazenamento e o equipamento para organização e classificação dos dados obtidos. O resultado alcançado com a classificação, duplicação, e retenção da informação requeria um gasto considerável de recursos humanos sem nenhum retorno a mais do que o desejável.</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Classificar a informação necessária no tempo requerido para seu processamento (síntese e análise), por pessoas físicas ou jurídicas,  era um privilégio para poucos que possuíam os meios necessários e recursos no sentido de acessar a informação desejada, dependendo claramente das limitações existentes em sua época.</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Podemos resumir assinalando que, durante a era industrial e, particularmente, durante a Segunda parte do século XX, a produção da informação foi de grande importância para todos os setores da economia e da atividade social. Informação foi principalmente desenvolvida e armazenada na forma impressa. E isto dificultou em muito os custos de mudança, recorrência e duplicação. Ao mesmo tempo, sempre foi impossível a utilização de uma vasta quantidade de informação e esta, em seu sentido lato, transformava-se num pesadelo composto de volumes de laudas impressas e, muitas vezes, só armazenadas e não lidas. Isto tudo resultava apenas na geração inconsciente de condições para a perpetuação e desenvolvimento de novas fórmulas burocráticas dentro do modelo adotado aquela época.</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 xml:space="preserve">Como conclusão básica, podemos afirmar o seguinte: a partir do final da última década do século XX, informação estava relacionada com formas específicas em sua morfologia (peças impressas), Geografia/ Localização (espaço físico de armazenamento) e tempo (tempo limitado de acesso), desde que ela fosse sujeita a um regime que determinasse seu ciclo de vida. Este último fator foi o determinante para que lotes de informação não utilizada fossem dispensados de vistoria e, num período curto, a necessidade burocrática de análise deste material era impossível, ficando também inviável devido ao aumento de custo para a sua realização dentro dos moldes burocráticos. Com o passar das duas décadas 80s e 90s) e também com o acompanhamento da revolução tecnológica dos computadores, acontecimentos relativos à criação, armazenamento e recuperação da informação estão em constante aperfeiçoamento. Mas, a relação básica determinando a ligação entre o homem e a informação, que permaneceram intocáveis por séculos, continuavam a vigir: o homem sempre se moveu entre os espaços naturais e artificiais no sentido de entrar em contato com aquilo que procurava. Assim, o objetivo básico de sua existência - até o final do último século -  foi o acesso a informações que considerasse preciosas e possíveis mediante o acesso físico aos locais onde ela estivesse armazenada. </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UM CASO DE ESTUDO – A BIBLIOTECA TRADICIONAL (passo 1)</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Um caso a ser visto é o de uma biblioteca tradicional, na quail uma quantidade razoável de informação está armazenada em forma impressa. Desde o seu primeiro formato de apresentação, o livro tem sido o meio mais primitivo de armazenar e duplicar informação, em especial o conhecimento. Como pode ser visto em nosso exemplo, a relação entre o homem e informação é marcada por limitações óbvias, tanto no campo morfológico quanto no campo temporal e no geográfico.  Mesmo que quisesse,  não seria possível a um pesquisador visitar todas as bibliotecas do mundo. O custo de tal evento e o tempo gasto representariam obstáculos intransponíveis.</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A introdução de microcomputadores nas bibliotecas criou um envolvimento fácil e amigável no tocante a procura da informação necessária, apesar dela continuar marcada pelas mesmas características morfológicas e limitações prescritas anteriormente.</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Nós vemos, então, que a diferença entre a biblioteca tradicional e a biblioteca computadorizada reside mais no procedimento de procura e não na evolução das características morfológicas no núcleo da informação desejada , que permanece “guardada” no uso finito e limitado do livro em seu formato tradicional. Apesar de que, no entanto, o fato de se usar computadores tornou a procura da informação bem mais fácil e amistosa se comparada aos primeiros tempos e esforços para se alcançar a finalidade proposta. Vemos até aí que o relacionamento básico entre o homem e a informação não mudou tanto de aspecto. Como visto em nosso exemplo, o homem precisou novamente de se mover pelo local onde a informação estava armazenada (biblioteca) e procurar, de forma a mais convencional possível, ou então através de um terminal ,  apelando para a mesma forma impressa e finita dentro das limitações morfológicas contidas no objeto livro. Apesar disso, a relação básica que determinou a ligação entre o homem e a informação permaneceu intocada.</w:t>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t>A Teoria do Reverso da Relação Básica entre o Homem e a Informação</w:t>
      </w:r>
    </w:p>
    <w:p>
      <w:pPr>
        <w:pStyle w:val="TextBody"/>
        <w:widowControl w:val="false"/>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
        <w:widowControl w:val="false"/>
        <w:jc w:val="both"/>
        <w:rPr>
          <w:rFonts w:ascii="Times New Roman" w:hAnsi="Times New Roman" w:cs="Times New Roman"/>
          <w:sz w:val="20"/>
          <w:lang w:val="en-US"/>
        </w:rPr>
      </w:pPr>
      <w:r>
        <w:rPr>
          <w:rFonts w:cs="Times New Roman" w:ascii="Times New Roman" w:hAnsi="Times New Roman"/>
          <w:sz w:val="20"/>
          <w:lang w:val="en-US"/>
        </w:rPr>
        <w:t>Estamos vivendo numa época onde a ligação digital é a forma de distribuir informação relativa à todas as atividades desempenhadas pelo homem moderno, partindo da ciência e indo até a educação e a tecnologia,  passando pelo trabalho e indo até o entretenimento.</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No tempo em que vivemos,  a informação tem mudado dimensões,  desde agora independentes em sua localização e limitações temporais, transformando-se numa “commodity”, com seus próprios produtores, negociantes e consumidores, dotados de um senso que os coloca como sujeito à lei de oferta e procura.</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 xml:space="preserve">Os produtores da informação podem ser governos, universidades, ONGs, Prefeituras, centros de pesquisa e institutos, empresas privadas de qualquer porte, país e orígem, ou mesmo cidadãos.  Os negociantes da informação podem ser seus próprios produtores, os quais, na maioria das vezes, precisam dos detentores das rotas tradicionais nas redes comerciais, desde que a utilização de meios teletrônicos e os provedotres disponíveos os habilitem a encontrar seus consumidores diretamente. Consumidores são todos aqueles que procuram qualquer tipo de informação no sentido de realizar boas compras , entender de maneira mais fácil os objetos de desejo/ consumo de sua preferência ou então alternar possibilidades de entretenimento,  expandindo seu leque de opções. </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A distância entre o produtor e o consumidor de informação não é de todo importante, desde que, na realidade digital, é de mínima impoprtância a localização geográfica de qualquer um dos pontos. O importante é você possuir ou não o acesso à rede de telecomunicações no local onde você se encontra no então momento presente, a qual é obtida – na maioria dos casos – através da infraestrutura, de um modem e de um terminal. A facilidade de acesso, a velocidade e o baixo custo de reter a informação sem se preocupar com a distância é que fazem o poder desta “commodity”. Todo dia, milhões de pessoas através do planeta se utilizam da rede eletrônica para consumir e manipular a informação.</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 xml:space="preserve">Dentro do quadro de uma realidade digital emergente, nós iremos tentar, de uma forma externa na relação básica entre o homem e a informação , formular a parte central de uma teoria de reversão , seguindo a mesma metodologia usada anteriormente. Baseada numa análise do ciclo de vida da informação , a produção de um grande volume dela com a utilização da nova realidade eletrônica é muito mais fácil  em nossos dias, numa relação estreita com o cotidiano social e no trabalho. Com a digitalização , o armazenamento, a retenção e a duplicação de grandes quantidades de informação vem sendo feitas de uma maneira fácil, veloz e barata para o usuário de suas vantagens.  </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A informação se move de um local para outro através de redes , sobre o suporte de uma infraestrutura de telecomunicações , combinado com o uso de serviços básicos oferecidos pela nova era digital ( e-mail, downloads e teleconferências), tornando o processo de análise, classificação e síntese uma coisa rotineira.  A destruição da informação pode ser operada com um simples comando DEL , que transformará em meros bytes a fonte de informação selecionada para tal.</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O rápido desenvolvimento das telecomunicações e das redes, a contínua evolução da tecnologia em termos de hardware quanto de software e o boom da internet em particular, mudaram o núcleo morfológico da informação, a qual agora está assumindo o formato digital e viajando através de redes teletrônicas  em direção ao usuário final. A transformação projeta a informação de seus locais geográficos e temporais ,  habilitando-se a uma exposição num endereço pré-selecionado da Internet (URL). Assim, a informação se torna acessível através de terminais para todos os interessados nela, que podertão acessá-la 365 dias por ano, 24 horas por dia, sem que a distância seja um obstáculo entre ela e seus usuários/ consumidores.</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Por este ponto, notaremos que o objetivo contido neste período histórico passado foi o acesso a informação e que  o objetivo nesta nova era eletrônica é a portabilidade otimizada e o rápido processamento da informação digitalizada, a qual é acessível ao usuário das tecnologias de informação e de comunicação.</w:t>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r>
    </w:p>
    <w:p>
      <w:pPr>
        <w:pStyle w:val="Corpodetexto2"/>
        <w:widowControl w:val="false"/>
        <w:rPr>
          <w:rFonts w:ascii="Times New Roman" w:hAnsi="Times New Roman" w:cs="Times New Roman"/>
          <w:sz w:val="20"/>
          <w:lang w:val="en-US"/>
        </w:rPr>
      </w:pPr>
      <w:r>
        <w:rPr>
          <w:rFonts w:cs="Times New Roman" w:ascii="Times New Roman" w:hAnsi="Times New Roman"/>
          <w:sz w:val="20"/>
          <w:lang w:val="en-US"/>
        </w:rPr>
        <w:t>UM CASO DE ESTUDO – A TRANSIÇÃO DA BIBLIOTECA TRADICIONAL PARA A BIBLIOTECA DIGITAL (passo 2)</w:t>
      </w:r>
    </w:p>
    <w:p>
      <w:pPr>
        <w:pStyle w:val="Corpodetexto2"/>
        <w:widowControl w:val="false"/>
        <w:jc w:val="left"/>
        <w:rPr>
          <w:rFonts w:ascii="Times New Roman" w:hAnsi="Times New Roman" w:cs="Times New Roman"/>
          <w:sz w:val="20"/>
          <w:lang w:val="en-US"/>
        </w:rPr>
      </w:pPr>
      <w:r>
        <w:rPr>
          <w:rFonts w:cs="Times New Roman" w:ascii="Times New Roman" w:hAnsi="Times New Roman"/>
          <w:sz w:val="20"/>
          <w:lang w:val="en-US"/>
        </w:rPr>
      </w:r>
    </w:p>
    <w:p>
      <w:pPr>
        <w:pStyle w:val="Corpodetexto2"/>
        <w:widowControl w:val="false"/>
        <w:jc w:val="left"/>
        <w:rPr/>
      </w:pPr>
      <w:r>
        <w:rPr>
          <w:rFonts w:cs="Times New Roman" w:ascii="Times New Roman" w:hAnsi="Times New Roman"/>
          <w:sz w:val="20"/>
          <w:lang w:val="en-US"/>
        </w:rPr>
        <w:t xml:space="preserve">Na possibilidade da aplicação empírica da teoria da reversão, continuaremos nosso caso de estudo utilizando o exemplo da biblioteca.  </w:t>
      </w:r>
      <w:r>
        <w:rPr>
          <w:rFonts w:cs="Times New Roman" w:ascii="Times New Roman" w:hAnsi="Times New Roman"/>
          <w:sz w:val="20"/>
        </w:rPr>
        <w:t xml:space="preserve">Até agora, </w:t>
      </w:r>
      <w:r>
        <w:rPr>
          <w:rFonts w:cs="Times New Roman" w:ascii="Times New Roman" w:hAnsi="Times New Roman"/>
          <w:sz w:val="20"/>
          <w:lang w:val="en-US"/>
        </w:rPr>
        <w:t xml:space="preserve"> o homem/ usuário se move</w:t>
      </w:r>
      <w:r>
        <w:rPr>
          <w:rFonts w:cs="Times New Roman" w:ascii="Times New Roman" w:hAnsi="Times New Roman"/>
          <w:sz w:val="20"/>
        </w:rPr>
        <w:t>u fisicamente</w:t>
      </w:r>
      <w:r>
        <w:rPr>
          <w:rFonts w:cs="Times New Roman" w:ascii="Times New Roman" w:hAnsi="Times New Roman"/>
          <w:sz w:val="20"/>
          <w:lang w:val="en-US"/>
        </w:rPr>
        <w:t xml:space="preserve"> para um repositório onde livros – e também informação e conhecimento – são recolhidos de maneira a que a informação procurada possa ser encontrada.  Seu acesso à fonte envolve</w:t>
      </w:r>
      <w:r>
        <w:rPr>
          <w:rFonts w:cs="Times New Roman" w:ascii="Times New Roman" w:hAnsi="Times New Roman"/>
          <w:sz w:val="20"/>
        </w:rPr>
        <w:t>u</w:t>
      </w:r>
      <w:r>
        <w:rPr>
          <w:rFonts w:cs="Times New Roman" w:ascii="Times New Roman" w:hAnsi="Times New Roman"/>
          <w:sz w:val="20"/>
          <w:lang w:val="en-US"/>
        </w:rPr>
        <w:t>, óbviamente, a habilidade de se mover entre localizações geográficas específicas ( O ENDEREÇO ONDE A BIBLIOTECA ESTÀ SITUADA) e dentro de certos limites de tempo ( o EXPEDIENTE DE FUNCIONAMENTO DA INSTITUIÇÂO).</w:t>
      </w:r>
    </w:p>
    <w:p>
      <w:pPr>
        <w:pStyle w:val="Corpodetexto2"/>
        <w:widowControl w:val="false"/>
        <w:jc w:val="left"/>
        <w:rPr>
          <w:rFonts w:ascii="Times New Roman" w:hAnsi="Times New Roman" w:cs="Times New Roman"/>
          <w:sz w:val="20"/>
        </w:rPr>
      </w:pPr>
      <w:r>
        <w:rPr>
          <w:rFonts w:cs="Times New Roman" w:ascii="Times New Roman" w:hAnsi="Times New Roman"/>
          <w:sz w:val="20"/>
        </w:rPr>
        <w:t xml:space="preserve">A procura de um certo livro foi feita com o auxílio de computadores, que informaram ao requerente </w:t>
      </w:r>
    </w:p>
    <w:p>
      <w:pPr>
        <w:pStyle w:val="Corpodetexto2"/>
        <w:widowControl w:val="false"/>
        <w:jc w:val="left"/>
        <w:rPr/>
      </w:pPr>
      <w:r>
        <w:rPr>
          <w:rFonts w:cs="Times New Roman" w:ascii="Times New Roman" w:hAnsi="Times New Roman"/>
          <w:sz w:val="20"/>
        </w:rPr>
        <w:t>sobre a existência do livro e lhe explicaram o caminho certo entre as estantes para achá-lo. Isto se o livro não estivesse emprestado a outra pessoa,  fato que atrasaria sua pesquisa durante o período de empréstimo do livro.</w:t>
      </w:r>
      <w:r>
        <w:rPr>
          <w:rFonts w:cs="Times New Roman" w:ascii="Times New Roman" w:hAnsi="Times New Roman"/>
          <w:sz w:val="20"/>
          <w:lang w:val="en-US"/>
        </w:rPr>
        <w:t xml:space="preserve"> </w:t>
      </w:r>
    </w:p>
    <w:p>
      <w:pPr>
        <w:pStyle w:val="Corpodetexto2"/>
        <w:widowControl w:val="false"/>
        <w:jc w:val="left"/>
        <w:rPr>
          <w:rFonts w:ascii="Times New Roman" w:hAnsi="Times New Roman" w:cs="Times New Roman"/>
          <w:sz w:val="20"/>
        </w:rPr>
      </w:pPr>
      <w:r>
        <w:rPr>
          <w:rFonts w:cs="Times New Roman" w:ascii="Times New Roman" w:hAnsi="Times New Roman"/>
          <w:sz w:val="20"/>
        </w:rPr>
        <w:t>Numa biblioteca digital haveria uma troca de cenário fundamental,  produzindo reações imediatas, tanto em termos de morfologia da informação quanto nas suas dimensões temporais e espaciais. O livro abandonaria sua apresentação tradicional  e encarnaria uma fonte digital de informações que fluiria através de redes eletrônicas até ao encontro do usuário, o qual procurava a informação para fazer a sua parte ou o todo de alguma tarefa, fosse em casa ou no escritório.</w:t>
      </w:r>
    </w:p>
    <w:p>
      <w:pPr>
        <w:pStyle w:val="Corpodetexto2"/>
        <w:widowControl w:val="false"/>
        <w:jc w:val="left"/>
        <w:rPr>
          <w:rFonts w:ascii="Times New Roman" w:hAnsi="Times New Roman" w:cs="Times New Roman"/>
          <w:sz w:val="20"/>
        </w:rPr>
      </w:pPr>
      <w:r>
        <w:rPr>
          <w:rFonts w:cs="Times New Roman" w:ascii="Times New Roman" w:hAnsi="Times New Roman"/>
          <w:sz w:val="20"/>
        </w:rPr>
        <w:t>A transformação desses componentes, determinando a morfologia de um livro, partindo de sua forma impressa no processo metamórfico para o formato digital, habilitaria ao usuário, por intermédio de um terminal, um modem e uma linha telefônica, não só localizar o alvo de sua procura como fazer seu download e armazená-lo em seu disco rígido para posterior processamento.</w:t>
      </w:r>
    </w:p>
    <w:p>
      <w:pPr>
        <w:pStyle w:val="Corpodetexto2"/>
        <w:widowControl w:val="false"/>
        <w:jc w:val="left"/>
        <w:rPr>
          <w:rFonts w:ascii="Times New Roman" w:hAnsi="Times New Roman" w:cs="Times New Roman"/>
          <w:sz w:val="20"/>
        </w:rPr>
      </w:pPr>
      <w:r>
        <w:rPr>
          <w:rFonts w:cs="Times New Roman" w:ascii="Times New Roman" w:hAnsi="Times New Roman"/>
          <w:sz w:val="20"/>
        </w:rPr>
        <w:t>Ao mesmo tempo, informação digitalizada na forma de e-books, localizados nas estantes e nos arquivos da biblioteca virtual, tornam-se acessíveis em qualquer tempo, liberando a todos das limitações temporais ( o expediente  de funcionamento da livraria tradicional).</w:t>
      </w:r>
    </w:p>
    <w:p>
      <w:pPr>
        <w:pStyle w:val="Corpodetexto2"/>
        <w:widowControl w:val="false"/>
        <w:jc w:val="left"/>
        <w:rPr/>
      </w:pPr>
      <w:r>
        <w:rPr>
          <w:rFonts w:cs="Times New Roman" w:ascii="Times New Roman" w:hAnsi="Times New Roman"/>
          <w:sz w:val="20"/>
        </w:rPr>
        <w:t>Finalmente, como parte do mesmo exemplo, mencionaremos uma particularidade importante da informação digital. Numa livraria tradicional, quando um livro está em uso, ele não pode ser compartilhado por outros usuários, que necessitariam de consultá-lo ao mesmo tempo em que o usuário felizardo está de posse dele. E este não é caso da biblioteca digital,  já que o compartilhamento de dados é total e imediato.</w:t>
      </w:r>
      <w:r>
        <w:rPr>
          <w:rFonts w:cs="Times New Roman" w:ascii="Times New Roman" w:hAnsi="Times New Roman"/>
          <w:sz w:val="20"/>
          <w:lang w:val="en-US"/>
        </w:rPr>
        <w:t xml:space="preserve">  </w:t>
      </w:r>
      <w:r>
        <w:rPr>
          <w:rFonts w:cs="Times New Roman" w:ascii="Times New Roman" w:hAnsi="Times New Roman"/>
          <w:sz w:val="20"/>
        </w:rPr>
        <w:t>Só este fato adiciona um valor multiplicativo considerável no significado e na importância desta nova forma digital de apresentação.</w:t>
      </w:r>
    </w:p>
    <w:p>
      <w:pPr>
        <w:pStyle w:val="Corpodetexto2"/>
        <w:widowControl w:val="false"/>
        <w:jc w:val="left"/>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t>A Formulação de uma Teoria na Reversão da Relação Básica entre o Homem e a Informação</w:t>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rPr>
          <w:rFonts w:ascii="Times New Roman" w:hAnsi="Times New Roman" w:cs="Times New Roman"/>
          <w:b/>
          <w:b/>
        </w:rPr>
      </w:pPr>
      <w:r>
        <w:rPr>
          <w:rFonts w:cs="Times New Roman" w:ascii="Times New Roman" w:hAnsi="Times New Roman"/>
          <w:b/>
        </w:rPr>
        <w:t>Do início da história da humanidade até aos nossos dias,  os processos e componentes determinantes para a morfologia da informação, impuseram e respeitaram certas limitações  geográficas (local de situação) e temporais (horário de expediente), que resultaram no estabelecimento de uma relação mão- única entre a informação e o homem. Este tinha que se movimentar até a este local geográfico (natural ou artificial) onde a informação estaria armazenada a espera para consultas  e aumento de sua percepção e de seu conhecimento.</w:t>
      </w:r>
    </w:p>
    <w:p>
      <w:pPr>
        <w:pStyle w:val="Normal"/>
        <w:widowControl w:val="false"/>
        <w:rPr>
          <w:rFonts w:ascii="Times New Roman" w:hAnsi="Times New Roman" w:cs="Times New Roman"/>
          <w:b/>
          <w:b/>
        </w:rPr>
      </w:pPr>
      <w:r>
        <w:rPr>
          <w:rFonts w:cs="Times New Roman" w:ascii="Times New Roman" w:hAnsi="Times New Roman"/>
          <w:b/>
        </w:rPr>
        <w:t>Baseado em relacionamentos evidentes,  existentes e interesantes,  certas características criativas do ser humano estiveram, em alguns períodos, voltadas no sentido de proporcionar e providenciar velocidade e segurança em seus deslocamentos pelo planeta e nos correspondentes meios  para tais finalidades.</w:t>
      </w:r>
    </w:p>
    <w:p>
      <w:pPr>
        <w:pStyle w:val="Normal"/>
        <w:widowControl w:val="false"/>
        <w:rPr>
          <w:rFonts w:ascii="Times New Roman" w:hAnsi="Times New Roman" w:cs="Times New Roman"/>
          <w:b/>
          <w:b/>
        </w:rPr>
      </w:pPr>
      <w:r>
        <w:rPr>
          <w:rFonts w:cs="Times New Roman" w:ascii="Times New Roman" w:hAnsi="Times New Roman"/>
          <w:b/>
        </w:rPr>
        <w:t>O rápido desenvolvimento das tecnologias de comunicação e informação, a convergência entre computadores e telecomunicações, a expansão de todos os serviços básicos  integrantes da nova sociedade de informação emergente (e-mail e teleconferencias) e - finalmente - a explosão causada pela Internet, resultaram na transformação do elenco básico e determinate da essência morfológica da informação.</w:t>
      </w:r>
    </w:p>
    <w:p>
      <w:pPr>
        <w:pStyle w:val="Normal"/>
        <w:widowControl w:val="false"/>
        <w:rPr>
          <w:rFonts w:ascii="Times New Roman" w:hAnsi="Times New Roman" w:cs="Times New Roman"/>
          <w:b/>
          <w:b/>
        </w:rPr>
      </w:pPr>
      <w:r>
        <w:rPr>
          <w:rFonts w:cs="Times New Roman" w:ascii="Times New Roman" w:hAnsi="Times New Roman"/>
          <w:b/>
        </w:rPr>
        <w:t xml:space="preserve">A mudança destas características básicas maquiaram o formato da informação, obtendo como resultado sua transformação do impresso para o digital e a habilidade da nova informação em trafegar pelo Network eletrônico até o local/ destino onde se encontra o usuário final. Isto encerra em definitivo qualquer espécie de limitação geográfico - temporal. </w:t>
      </w:r>
    </w:p>
    <w:p>
      <w:pPr>
        <w:pStyle w:val="Normal"/>
        <w:widowControl w:val="false"/>
        <w:rPr>
          <w:rFonts w:ascii="Times New Roman" w:hAnsi="Times New Roman" w:cs="Times New Roman"/>
          <w:b/>
          <w:b/>
        </w:rPr>
      </w:pPr>
      <w:r>
        <w:rPr>
          <w:rFonts w:cs="Times New Roman" w:ascii="Times New Roman" w:hAnsi="Times New Roman"/>
          <w:b/>
        </w:rPr>
        <w:t>Ao mesmo tempo, a informação pode ser armazenada dinâmicamente em qualquer ponto da rede mundial (servidores) - um fato que, automaticamente, a faz acessível a qualquer um que possa se comunicar com a internet, num evento determinado , sem limitação, no R^2 gerado pelos vetores espaço e tempo.</w:t>
      </w:r>
    </w:p>
    <w:p>
      <w:pPr>
        <w:pStyle w:val="Normal"/>
        <w:widowControl w:val="false"/>
        <w:rPr>
          <w:rFonts w:ascii="Times New Roman" w:hAnsi="Times New Roman" w:cs="Times New Roman"/>
          <w:b/>
          <w:b/>
        </w:rPr>
      </w:pPr>
      <w:r>
        <w:rPr>
          <w:rFonts w:cs="Times New Roman" w:ascii="Times New Roman" w:hAnsi="Times New Roman"/>
          <w:b/>
        </w:rPr>
        <w:t>De agora em diante, a relação entre o homem e a informação reverteu. Desde o início da história escrita, o homem tem se apropriado da informação em vários formatos: seja como mercadoria e indo até a obtenção semi - free de simples conhecimento.  Reafirmando a certeza do passo a frente, a transformação morfológica com o fim das limitações determinadas pelo espaço e pelo tempo coloca toda ela ( a informação) acessível a toda uma rede de terminais interligados,  seja numa intranet ou na rede mundial, levando a todos que se interessam em obter informações o que eles procuram,  em tempo real,  sem nenhum deslocamento físico até o local onde a informação esteja armazenada. Assim, se o objetivo antes era o acesso a informação, hoje em dia o objetivo é o processamento dinâmico da enorme quantidade de informação digitalizada, a qual realiza um cerco à percepção do cidadão- habitante e frequentador das redes interligadas (o CITizen se transforma em NETizen).</w:t>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t>Conclusões</w:t>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rPr>
          <w:rFonts w:ascii="Times New Roman" w:hAnsi="Times New Roman" w:cs="Times New Roman"/>
          <w:b/>
          <w:b/>
          <w:lang w:val="en-US"/>
        </w:rPr>
      </w:pPr>
      <w:r>
        <w:rPr>
          <w:rFonts w:cs="Times New Roman" w:ascii="Times New Roman" w:hAnsi="Times New Roman"/>
          <w:b/>
          <w:lang w:val="en-US"/>
        </w:rPr>
        <w:t>As três sucessivas revoluções industriais que mudaram a face do mundo em que vivemos foram motivadas pela descoberta e uso de novas formas de energia. A revolução da informação está fomentando a criação de uma nova forma histórica e financeira de tratamento dos fatos geradores, ou seja, um diferente escalonamento de transformações,  pivotadas sobre computadores, telecomunicações e sistemas de informação que, ao serem combinados com a aplicação de novos quesitos e serviços básicos correspondentes - criados pela neoeletrônica,  constituem um fator essencial de descolamento da informação propriamente dita de seu suporte geográfico e temporal, colocando- a de forma acessível,  através de terminais,  sem a mínima lembrança ao seu local de orígem,  como também sobre a forma de procurá-la. Este fato junta todas as peças do mosaico funcional da maior mudança operada no relacionamento ponto- a- ponto havida em nossos tempos: a reversão do relacionamento básico entre HOMEM e INFORMAÇÃO.</w:t>
      </w:r>
    </w:p>
    <w:p>
      <w:pPr>
        <w:pStyle w:val="Normal"/>
        <w:widowControl w:val="false"/>
        <w:rPr>
          <w:rFonts w:ascii="Times New Roman" w:hAnsi="Times New Roman" w:cs="Times New Roman"/>
          <w:b/>
          <w:b/>
          <w:sz w:val="32"/>
          <w:lang w:val="en-US"/>
        </w:rPr>
      </w:pPr>
      <w:r>
        <w:rPr>
          <w:rFonts w:cs="Times New Roman" w:ascii="Times New Roman" w:hAnsi="Times New Roman"/>
          <w:b/>
          <w:lang w:val="en-US"/>
        </w:rPr>
        <w:t xml:space="preserve">O objetivo teórico desta reversão é a contribuição efetiva da formulação de novos considerandos na procura da informação no sentido do crescimento da nova sociedade digital que emerge, dando seus primeiros passos de autoafirmação e também nos seus possíveis conflitos, envolvendo os futuros inabitantes das cidades (Citizens) e toda uma cidadania das redes (netizen). </w:t>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t>Referências</w:t>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t xml:space="preserve">Panagiotes S. Anastasiades </w:t>
      </w:r>
    </w:p>
    <w:p>
      <w:pPr>
        <w:pStyle w:val="Normal"/>
        <w:widowControl w:val="false"/>
        <w:rPr>
          <w:rFonts w:ascii="Times New Roman" w:hAnsi="Times New Roman" w:cs="Times New Roman"/>
          <w:b/>
          <w:b/>
          <w:sz w:val="32"/>
          <w:lang w:val="en-US"/>
        </w:rPr>
      </w:pPr>
      <w:r>
        <w:rPr>
          <w:rFonts w:cs="Times New Roman" w:ascii="Times New Roman" w:hAnsi="Times New Roman"/>
          <w:b/>
          <w:lang w:val="en-US"/>
        </w:rPr>
        <w:t>Diretor do Comitê permanente de assuntos sociais da Sociedade Grega de Computação e Professor do Departamento de Computação da Universidade de Chipre, em Nicósia.</w:t>
      </w:r>
    </w:p>
    <w:p>
      <w:pPr>
        <w:pStyle w:val="Normal"/>
        <w:widowControl w:val="false"/>
        <w:rPr>
          <w:rFonts w:ascii="Times New Roman" w:hAnsi="Times New Roman" w:cs="Times New Roman"/>
          <w:b/>
          <w:b/>
          <w:sz w:val="32"/>
          <w:lang w:val="en-US"/>
        </w:rPr>
      </w:pPr>
      <w:r>
        <w:rPr>
          <w:rFonts w:cs="Times New Roman" w:ascii="Times New Roman" w:hAnsi="Times New Roman"/>
          <w:b/>
          <w:sz w:val="3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1:30:00Z</dcterms:created>
  <dc:creator>Oswaldo Pereira</dc:creator>
  <dc:description/>
  <dc:language>en-US</dc:language>
  <cp:lastModifiedBy>Oswaldo Pereira</cp:lastModifiedBy>
  <dcterms:modified xsi:type="dcterms:W3CDTF">2003-03-14T14:46:00Z</dcterms:modified>
  <cp:revision>3</cp:revision>
  <dc:subject/>
  <dc:title>Uma Reversão na Teoria da Informação</dc:title>
</cp:coreProperties>
</file>